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6</w:t>
        <w:tab/>
        <w:t>N.</w:t>
        <w:tab/>
        <w:t>Form: Separate Writings and Exhib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16-1</w:t>
        <w:tab/>
        <w:t>Separate writings and exhib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Separate Writings and Exhibits. </w:t>
      </w:r>
      <w:r>
        <w:rPr/>
        <w:t xml:space="preserve">The following </w:t>
      </w:r>
      <w:r>
        <w:rPr>
          <w:bCs/>
        </w:rPr>
        <w:t>_ _[</w:t>
      </w:r>
      <w:r>
        <w:rPr>
          <w:bCs/>
          <w:iCs/>
        </w:rPr>
        <w:t>e.g., agreements, exhibits, schedules, or other separate writings</w:t>
      </w:r>
      <w:r>
        <w:rPr>
          <w:bCs/>
        </w:rPr>
        <w:t>]_ _</w:t>
      </w:r>
      <w:r>
        <w:rPr/>
        <w:t xml:space="preserve"> constitute a part of this Agreement and are incorporated into this Agreement by this reference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separate writings by name and d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Should any inconsistency exist or arise between a provision of this Agreement and a provision of any exhibit, schedule, or other incorporated writing, the provision of this Agreement will prevai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7</dc:title>
</cp:coreProperties>
</file>